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691529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450401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6198263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